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роизводственный травматизм в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на конец г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5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9</w:t>
            </w:r>
          </w:p>
        </w:tc>
      </w:tr>
      <w:tr>
        <w:trPr>
          <w:trHeight w:val="13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исленность пострадавших с утратой трудоспособности на 1 рабочий день и более и со смертельным исходом, человек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97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6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1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8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2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5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женщин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9</w:t>
            </w:r>
          </w:p>
        </w:tc>
      </w:tr>
      <w:tr>
        <w:trPr>
          <w:trHeight w:val="62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со смертельным исходом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женщин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119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Численность пострадавших при несчастных случаях на производстве на 1000 работающих 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женщин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со смертельным исходом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6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женщин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141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Число человеко-дней нетрудоспособности у пострадавших с утратой трудоспособности </w:t>
              <w:br/>
              <w:t>на 1 рабочий день и более и со смертельным исходом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523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30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6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38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2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18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88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3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515</w:t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одного пострадавш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,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ind w:right="85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1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едеральное статистическое наблюдение за травматизмом на производстве осуществляется Росстатом на основе годовой формы № 7-травматизм «Сведения о травматизме на производстве и профессиональных заболеваниях» и Приложения к форме № 7-травматизм «Сведения о распределении числа пострадавших при несчастных случаях на производстве по основным видам происшествий и причинам несчастных случаев», собираемого раз в три года.</w:t>
      </w:r>
    </w:p>
    <w:p>
      <w:pPr>
        <w:pStyle w:val="Normal"/>
        <w:tabs>
          <w:tab w:val="clear" w:pos="708"/>
          <w:tab w:val="left" w:pos="111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одовую статистическую форму №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.</w:t>
      </w:r>
    </w:p>
    <w:p>
      <w:pPr>
        <w:pStyle w:val="Normal"/>
        <w:tabs>
          <w:tab w:val="clear" w:pos="708"/>
          <w:tab w:val="left" w:pos="111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 крупным и средним предприятиям проводится сплошное наблюдение, по малым предприятиям – выборочное. </w:t>
      </w:r>
    </w:p>
    <w:sectPr>
      <w:type w:val="nextPage"/>
      <w:pgSz w:w="11906" w:h="16838"/>
      <w:pgMar w:left="709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9:00Z</dcterms:created>
  <dc:creator>p74_KalinkinaNI</dc:creator>
  <dc:description/>
  <dc:language>en-US</dc:language>
  <cp:lastModifiedBy>User</cp:lastModifiedBy>
  <cp:lastPrinted>2017-08-25T10:33:00Z</cp:lastPrinted>
  <dcterms:modified xsi:type="dcterms:W3CDTF">2020-09-23T07:49:00Z</dcterms:modified>
  <cp:revision>2</cp:revision>
  <dc:subject/>
  <dc:title/>
</cp:coreProperties>
</file>