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4"/>
          <w:szCs w:val="24"/>
          <w:u w:val="single"/>
        </w:rPr>
        <w:t>территориального органа Федеральной службы государственной статистики по Челяби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4 года  по 31 декабря 2014</w:t>
      </w:r>
      <w:bookmarkStart w:id="0" w:name="_GoBack"/>
      <w:bookmarkEnd w:id="0"/>
      <w:r>
        <w:rPr>
          <w:b/>
          <w:sz w:val="24"/>
          <w:szCs w:val="24"/>
        </w:rPr>
        <w:t xml:space="preserve">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6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3751,00 (в том числе единовременное поощрение, доход от вклада в банк, пенс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95,72 (в том числе единовременное поощрение, доход от вклада в банк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60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5,63 (в том числе единовременное поощр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283,0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у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87,9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6568,24 (в том числе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с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203,00 (в том числе доход от педагогической деятельности)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774,00 (в том числе доход от продажи квартир, единовременное поощр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за счет средств: доход от продажи квартир; ипотека)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3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5333,00 (в том числе пенсия, социальные выплат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2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4900,00 (в том числе единовременное поощрение, доход от вклада в бан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246,8 (стипендия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99,00 (в том числе единовременное поощрени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77,30 (в том числе единовременное поощрени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-главный бухгалтер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1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н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8256,00 (в том числе доход от педагогической деятельности и от вклада в бан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6761,6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4941,00 (в том числе единовременное поощрени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IA SLS (Sportage, SL, SLS)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68,00 (в том числе доход от продажи автомоби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л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1628,00 (в том числе доход от вклада в банк, социальные выплаты, пенсия, возврат подоходного налог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3562,00 (в том числе доход от вклада в банк, пенсия, социальные выплаты, единовременное поощрени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Павло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79,00 (в том числе доход от вклада в банк, алименты, единовременное поощр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лимен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94,6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en-US"/>
              </w:rPr>
              <w:t>H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LTIVAN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886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3989,00 (в том числе пенсия, социальные выпла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1,00 (в том числе единовременное поощрение, доход от вклада в банк, пенс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60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638,98 (в том числе доход от вклада в банк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2114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1620,00      (доход от вклада в банк,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2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79,00 (в том числе доход от вклада в банк, пенсия, социальные выплаты, единовременное поощрени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34,05 (в том числе единовременное поощрение, доход от сдачи жилья в нае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83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груз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52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744,40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27,58 (в том числе единовременное поощр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«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30,3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45,06 (в том числе единовременное поощр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850,75 (в том числе единовременное поощрение, доход от вклада в банк, пенсия, социальные выпла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63 легковой универсал, индивидуальная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9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зем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ав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1879,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единовременное поощр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24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39,00 (в том числе возврат подоходного налог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520,00 (в том числе детские пособ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62,00 (в том числе доход от вклада в банк, пенсия, социальные выплат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3,00 (пенсия, социальные выпла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56,1 (в том числе единовременное поощр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 (в том числе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5965,00 (в том числе единовременное поощрение, доход от вклада в банк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строительстве жилого до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4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единовременное поощр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111730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18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нсия, доход от вклада в бан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ва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6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дольф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7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655,98 (в том числе единовременное поощрение)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единовременное поощрени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/х назначени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72,89 (в том числе доход от вклада в бан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024,00 (в том числе единовременная субсидия на приобретение жилого помещен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за счет средств: единовременн ой субсидии на приобретение жилого помещения, заработной платы)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том числе единовременное поощр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2/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б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8230,39 (в том числе доход от участия в программе софинансирования пенсии, пенсия, социальные выплат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02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47,24 (в том числе доход от участия в программе софинансирования пенсии, пенс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91,7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единовременное поощрение, алимен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805,46 (алимен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4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окентье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участия в избиратель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 комиссии, алимен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лимен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22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3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Челябинскстата                                                                                                                                                              Н.С. Колот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6:54:00Z</dcterms:created>
  <dc:creator>user</dc:creator>
  <dc:description/>
  <cp:keywords/>
  <dc:language>en-US</dc:language>
  <cp:lastModifiedBy>User</cp:lastModifiedBy>
  <cp:lastPrinted>2015-04-29T12:02:00Z</cp:lastPrinted>
  <dcterms:modified xsi:type="dcterms:W3CDTF">2017-09-13T03:47:00Z</dcterms:modified>
  <cp:revision>14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