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и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177 (в том числе доход от педагогической деятельности, вклада в банк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4/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2/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69 (пенсия, 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06 (в том числе доход от педагогической деятельно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573 (в том числе социальные выплат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834 (в том числе доход от педагогической деятельно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aldina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7 (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o Megan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88 (в том числе доход от,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1527 (в том числе доход от, вклада в банк,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180 (в том числе доход от педагогической деятельно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6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04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113 (в том числе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4010 (в том числе доход от педагогической деятельности, вклада в банк, материальной помощ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1640 (в том числе доход от продажи дома и земельного участка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082 (в том числе доход от компенсации по вкладу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148 (в том числе пенсия, компенсационные выплат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7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466(в том числе доход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5 (временное трудоустройство на период каникул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66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9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34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180(в том числе доход от педагогической деятельности и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2081 (в том числе доход от продажи квартир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: доход от продажи квартиры-1480000; ипотека 700000; дар родителей-404791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775 (в том числе доход от педагогической деятельно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IA JES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portage)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3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2695 (в том числе социальные выплаты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: накопления в размере-720000; ипотека 1400000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7965 (в том числе доход от вклада в банк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7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4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392 (в том числе доход от вклада в банк, материальная помощь,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279 (в том числе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9014 (в том числе 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659 (в том числе доход от вклада в банк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440 (в том числе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009 (в том числе от сдачи жилья в нае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83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52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6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3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Galaxy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5205 (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5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68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42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864 (в том числе доход от вклада в банк, пенсия, социальные выпла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9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зе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ав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5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9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 КМЗ,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92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26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1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2 (в том числе детское пособие, возврат подоходного налог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635 (в том числе материальная помощ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150 (в том числе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в строительстве жилого дома (за счет средств: доход по основному месту работы-380700; кредит-200000; дар родителей-739800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4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7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9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2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03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6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696 (в том числе доход от вклада в банк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44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цикл ДНЕПР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538 (в том числе доход от вклада в банк,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3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2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6230 (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383 (в том числе компенсационные выплаты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2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616 (в том числе доход от продажи автомобиля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72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679 (в том числе доход от вклада в банк, 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865 (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879 (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: доход от продажи квартиры-1500000; дар родителей-770000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5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Челябинскстата                                                                                                                                                              Н.С. Колот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54:00Z</dcterms:created>
  <dc:creator>user</dc:creator>
  <dc:description/>
  <cp:keywords/>
  <dc:language>en-US</dc:language>
  <cp:lastModifiedBy>User</cp:lastModifiedBy>
  <cp:lastPrinted>2014-03-17T12:59:00Z</cp:lastPrinted>
  <dcterms:modified xsi:type="dcterms:W3CDTF">2017-09-13T03:51:00Z</dcterms:modified>
  <cp:revision>3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