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государственных гражданских служащих Территориального органа Федеральной службы государственной статистики по Челябинской области и членов их семей за период с 1 января 2012 г. по 31 декабря 2012 г., размещаемые на официальном сайте Челябинскстата в порядке, утвержденном Указом Президента Российской Феде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8 мая 2009 г. № 56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1441"/>
        <w:gridCol w:w="1486"/>
        <w:gridCol w:w="1485"/>
        <w:gridCol w:w="1460"/>
        <w:gridCol w:w="1462"/>
        <w:gridCol w:w="1460"/>
        <w:gridCol w:w="1460"/>
        <w:gridCol w:w="796"/>
        <w:gridCol w:w="800"/>
        <w:gridCol w:w="799"/>
        <w:gridCol w:w="740"/>
        <w:gridCol w:w="1083"/>
      </w:tblGrid>
      <w:tr>
        <w:trPr>
          <w:trHeight w:val="1375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7" w:hRule="atLeas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189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то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дежда Самуил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, индивидуальн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,  65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2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/9 доли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7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1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гараж, 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2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/9 доли, 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39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лена Альберт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  <w:highlight w:val="magenta"/>
              </w:rPr>
            </w:pPr>
            <w:r>
              <w:rPr>
                <w:sz w:val="10"/>
                <w:szCs w:val="10"/>
                <w:highlight w:val="magent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фактическое предоставле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highlight w:val="magenta"/>
              </w:rPr>
            </w:pPr>
            <w:r>
              <w:rPr>
                <w:sz w:val="6"/>
                <w:szCs w:val="6"/>
                <w:highlight w:val="magent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 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754,8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се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льга Александ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довы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5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 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  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 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 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 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Тайота Калдин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2131 Ни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3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ти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рина Александ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2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индивидуальн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, 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, 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5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оманенко Лариса Михайл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 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4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чк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лена Васил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37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2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9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и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DA 11176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0,2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8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8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у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, 4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 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(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 фактическое предоставление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, 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46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1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рескина Марина Никола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2,2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а Валентина Борис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, 15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59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6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8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4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3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анти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9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сюк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Юр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2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2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3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дом, 16,6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4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укичева Ир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7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1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о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рина Михайл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, 537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5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3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сниц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7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ен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6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ч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</w:t>
            </w:r>
          </w:p>
          <w:p>
            <w:pPr>
              <w:pStyle w:val="Normal"/>
              <w:ind w:lef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lef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Спорт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лет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9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чен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34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ш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гари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е помещение в жилом дом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м</w:t>
            </w:r>
            <w:r>
              <w:rPr>
                <w:sz w:val="20"/>
                <w:szCs w:val="20"/>
                <w:vertAlign w:val="superscript"/>
              </w:rPr>
              <w:t xml:space="preserve">2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в жилом дом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м</w:t>
            </w:r>
            <w:r>
              <w:rPr>
                <w:sz w:val="20"/>
                <w:szCs w:val="20"/>
                <w:vertAlign w:val="superscript"/>
              </w:rPr>
              <w:t xml:space="preserve">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договор социального найм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7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79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рам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4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6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хр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79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зерова Ма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ВАЗ 211440 LADA SAMARA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62,2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7,2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дни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75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5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ч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я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7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, 1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3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5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6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6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жилого дома, 60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, 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, 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8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гтяр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айота «Ipsum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7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53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C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L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78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8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уна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Ла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7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ьяч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79,771                                                      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ья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3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2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4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ленский Виктор Николае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оролла, индивидуальна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цеп бортовой КМЗ, 8136, индивидуальна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6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4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е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57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нькова Наталья Борис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7,2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(в пользовании фактическое предоставле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САНДЕР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93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ах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3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6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чу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 Анатол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1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80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11173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45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ва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3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7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хор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й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в общежити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в общежити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договор найм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, 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а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9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7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иновски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Владими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 МАТ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ты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8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5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астья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chi Gala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18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п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ельбиц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, кооперативная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75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6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нова Римма Владими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48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у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96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к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9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 фактическое предоставление как члену семьи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62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д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ордер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74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уководитель Челябинскстата                                                               Н.С. Колот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6:54:00Z</dcterms:created>
  <dc:creator>user</dc:creator>
  <dc:description/>
  <cp:keywords/>
  <dc:language>en-US</dc:language>
  <cp:lastModifiedBy>User</cp:lastModifiedBy>
  <cp:lastPrinted>2013-04-25T14:03:00Z</cp:lastPrinted>
  <dcterms:modified xsi:type="dcterms:W3CDTF">2013-04-25T08:06:00Z</dcterms:modified>
  <cp:revision>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