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исленность постоянного населения Челяб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разрезе городских округов, муниципальных районов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их и сельских поселений на 1 января 2017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человек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2762"/>
        <w:gridCol w:w="2297"/>
      </w:tblGrid>
      <w:tr>
        <w:trPr>
          <w:tblHeader w:val="true"/>
          <w:trHeight w:val="28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Численность постоянного населения </w:t>
              <w:br/>
              <w:t>на 1 января 2017 год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Среднегодовая численность населения </w:t>
              <w:br/>
              <w:t>за 2016 год</w:t>
            </w:r>
          </w:p>
        </w:tc>
      </w:tr>
      <w:tr>
        <w:trPr>
          <w:trHeight w:val="28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</w:rPr>
              <w:t>Челябинская область</w:t>
            </w:r>
            <w:r>
              <w:rPr>
                <w:b/>
                <w:bCs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0232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01519</w:t>
            </w:r>
          </w:p>
        </w:tc>
      </w:tr>
      <w:tr>
        <w:trPr>
          <w:trHeight w:val="26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9363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92388</w:t>
            </w:r>
          </w:p>
        </w:tc>
      </w:tr>
      <w:tr>
        <w:trPr>
          <w:trHeight w:val="264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868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9131</w:t>
            </w:r>
          </w:p>
        </w:tc>
      </w:tr>
      <w:tr>
        <w:trPr>
          <w:trHeight w:val="1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80" w:hanging="0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80" w:hanging="0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Челябинский городской округ с внутригородским делением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9885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95426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37" w:hanging="0"/>
              <w:rPr/>
            </w:pPr>
            <w:r>
              <w:rPr>
                <w:sz w:val="26"/>
                <w:szCs w:val="26"/>
              </w:rPr>
              <w:t>внутригородские районы: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8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8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нинский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2439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20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чатовский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56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72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ий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28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91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ургический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15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62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ский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53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70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озаводский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90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29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1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50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ерхнеуфалейский городской округ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76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02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>г. Верхний Уфалей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87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7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9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51</w:t>
            </w:r>
          </w:p>
        </w:tc>
      </w:tr>
      <w:tr>
        <w:trPr>
          <w:trHeight w:val="306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Златоустовский городской округ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012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0694</w:t>
            </w:r>
          </w:p>
        </w:tc>
      </w:tr>
      <w:tr>
        <w:trPr>
          <w:trHeight w:val="267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>г. Златоуст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797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851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4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76</w:t>
            </w:r>
          </w:p>
        </w:tc>
      </w:tr>
      <w:tr>
        <w:trPr>
          <w:trHeight w:val="191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арабашский городской округ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38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7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>г. Карабаш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7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5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3</w:t>
            </w:r>
          </w:p>
        </w:tc>
      </w:tr>
      <w:tr>
        <w:trPr>
          <w:trHeight w:val="289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пейский городской округ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973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902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>г. Копейск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757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686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6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64</w:t>
            </w:r>
          </w:p>
        </w:tc>
      </w:tr>
      <w:tr>
        <w:trPr>
          <w:trHeight w:val="318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ыштымский городской округ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15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34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>г. Кыштым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48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64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7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9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Локомотивный городской округ</w:t>
            </w:r>
            <w:r>
              <w:rPr>
                <w:b/>
                <w:bCs/>
                <w:sz w:val="26"/>
                <w:szCs w:val="26"/>
                <w:vertAlign w:val="superscript"/>
              </w:rPr>
              <w:t>2)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1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vertAlign w:val="superscript"/>
              </w:rPr>
            </w:r>
          </w:p>
        </w:tc>
      </w:tr>
      <w:tr>
        <w:trPr>
          <w:trHeight w:val="242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агнитогорский городской округ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824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790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ие районы: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ий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39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66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джоникидзевский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348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333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бережный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35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905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иасский городской округ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48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28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>г. Миасс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85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62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2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67</w:t>
            </w:r>
          </w:p>
        </w:tc>
      </w:tr>
      <w:tr>
        <w:trPr>
          <w:trHeight w:val="351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Троицкий городской округ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23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528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Усть-Катавский городской округ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58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65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 xml:space="preserve">г. Усть-Катав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3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8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4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70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Чебаркульский городской округ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91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263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Южноуральский городской округ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95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91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>г. Южноуральск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80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75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гаповский муниципальный район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31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34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31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34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гап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ранное 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0</w:t>
            </w:r>
          </w:p>
        </w:tc>
      </w:tr>
      <w:tr>
        <w:trPr>
          <w:trHeight w:val="39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елт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гнитн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ровчат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омай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2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орское сель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тлогор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ниг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гель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4</w:t>
            </w:r>
          </w:p>
        </w:tc>
      </w:tr>
      <w:tr>
        <w:trPr>
          <w:trHeight w:val="34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Аргаяшский  муниципальный район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15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04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15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04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башевское сель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7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сель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9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8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язгул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рамгуловское сель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рбиш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22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2</w:t>
            </w:r>
          </w:p>
        </w:tc>
      </w:tr>
      <w:tr>
        <w:trPr>
          <w:trHeight w:val="42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шал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мышевское c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знец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у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рк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дайбердинское сель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24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аткуловское сель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5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шинский  муниципальный район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82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127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98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27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3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5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ое город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94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4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г. Аша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94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4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ьярское город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5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иньяр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4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0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 xml:space="preserve">сельское на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мское город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25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4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им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17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26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пачевское город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3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6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Кропачево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3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6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янское сель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раль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лек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 xml:space="preserve">Точильн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4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единский муниципальный район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67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814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67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81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дре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таман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окаме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вское сель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ред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ин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4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няже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сомольское сельское поселение 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следниц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1</w:t>
            </w:r>
          </w:p>
        </w:tc>
      </w:tr>
      <w:tr>
        <w:trPr>
          <w:trHeight w:val="319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ое сель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7</w:t>
            </w:r>
          </w:p>
        </w:tc>
      </w:tr>
      <w:tr>
        <w:trPr>
          <w:trHeight w:val="267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мникское сель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1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арненский муниципальный район 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28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330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28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33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е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ят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один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рне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5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1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ан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нинское сель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6</w:t>
            </w:r>
          </w:p>
        </w:tc>
      </w:tr>
      <w:tr>
        <w:trPr>
          <w:trHeight w:val="36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нооктябрь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евч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йпциг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ола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ураль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4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р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4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лст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</w:t>
            </w:r>
          </w:p>
        </w:tc>
      </w:tr>
      <w:tr>
        <w:trPr>
          <w:trHeight w:val="362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Верхнеуральский муниципальный район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53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59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28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34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24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249</w:t>
            </w:r>
          </w:p>
        </w:tc>
      </w:tr>
      <w:tr>
        <w:trPr>
          <w:trHeight w:val="360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ральское город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1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г. Верхнеуральск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1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озерное город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7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2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пгт. Межозерный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7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2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агай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с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н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опавл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с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пн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рмен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штадт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3</w:t>
            </w:r>
          </w:p>
        </w:tc>
      </w:tr>
      <w:tr>
        <w:trPr>
          <w:trHeight w:val="257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Еманжелинский муниципальный район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36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819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17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610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8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манжелинское город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92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14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г. Еманжелинск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07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28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уральское город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2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8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гт. Зауральский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2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8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ногорское город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1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8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гт. Красногорский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7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4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Еткульский  муниципальный район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55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613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55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61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ктыш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онос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оус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манжел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ткуль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атаба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5</w:t>
            </w:r>
          </w:p>
        </w:tc>
      </w:tr>
      <w:tr>
        <w:trPr>
          <w:trHeight w:val="30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елг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бедевское сель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 xml:space="preserve">Новобатур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ченк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скл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зянское сель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</w:t>
            </w:r>
          </w:p>
        </w:tc>
      </w:tr>
      <w:tr>
        <w:trPr>
          <w:trHeight w:val="22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арталинский муниципальный район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94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133</w:t>
            </w:r>
          </w:p>
        </w:tc>
      </w:tr>
      <w:tr>
        <w:trPr>
          <w:trHeight w:val="30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57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637</w:t>
            </w:r>
          </w:p>
        </w:tc>
      </w:tr>
      <w:tr>
        <w:trPr>
          <w:trHeight w:val="30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36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496</w:t>
            </w:r>
          </w:p>
        </w:tc>
      </w:tr>
      <w:tr>
        <w:trPr>
          <w:trHeight w:val="30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>Карталинское</w:t>
            </w:r>
            <w:r>
              <w:rPr>
                <w:color w:val="000000"/>
                <w:sz w:val="26"/>
                <w:szCs w:val="26"/>
              </w:rPr>
              <w:t xml:space="preserve"> город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57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63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арталы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57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63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не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рша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ликопетр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лен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чур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плю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та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ненское сель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хорече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жно-Степн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3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аслинский муниципальный район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47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764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48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635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99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2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ое город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9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1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асли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6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37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шневогорское город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0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4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гт. Вишневогорск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1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6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гаряк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егов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зинское сель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виженское сель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игорь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ук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гн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юбук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бур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2</w:t>
            </w:r>
          </w:p>
        </w:tc>
      </w:tr>
      <w:tr>
        <w:trPr>
          <w:trHeight w:val="309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атав-Ивановский муниципальный район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28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54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77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00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0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3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ое город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1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33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 xml:space="preserve">г. Катав-Ивановск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8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1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</w:t>
            </w:r>
          </w:p>
        </w:tc>
      </w:tr>
      <w:tr>
        <w:trPr>
          <w:trHeight w:val="360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юзанское город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9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0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Юрюзань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8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9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 xml:space="preserve">Бедярыш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-Ката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сн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единское сельское поселение 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л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пи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юлюк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зильский муниципальный район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90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162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90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16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гдан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нитн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ингей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айл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абулак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цбах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зиль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ерш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покр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учевское сельское поселение 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ц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3</w:t>
            </w:r>
          </w:p>
        </w:tc>
      </w:tr>
      <w:tr>
        <w:trPr>
          <w:trHeight w:val="34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ельское поселение Путь Октября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ырт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аль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ркинский муниципальный район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05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23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51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69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4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3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кинское город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87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98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оркино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96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07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омайское город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3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1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Первомайский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0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8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инское город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4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3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Роза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4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34</w:t>
            </w:r>
          </w:p>
        </w:tc>
      </w:tr>
      <w:tr>
        <w:trPr>
          <w:trHeight w:val="268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асноармейский муниципальный район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49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359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49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35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абуг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анд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ез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родокалмак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убр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аш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зыр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зурне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уговское сельское поселение 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ас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1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0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зерн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сско-Тече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гояк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енкуль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м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</w:tr>
      <w:tr>
        <w:trPr>
          <w:trHeight w:val="34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нашакский  муниципальный район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50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655</w:t>
            </w:r>
          </w:p>
        </w:tc>
      </w:tr>
      <w:tr>
        <w:trPr>
          <w:trHeight w:val="169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50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655</w:t>
            </w:r>
          </w:p>
        </w:tc>
      </w:tr>
      <w:tr>
        <w:trPr>
          <w:trHeight w:val="158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шир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р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нашак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яш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слюм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р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укуль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ь-Багаряк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5</w:t>
            </w:r>
          </w:p>
        </w:tc>
      </w:tr>
      <w:tr>
        <w:trPr>
          <w:trHeight w:val="252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лит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3</w:t>
            </w:r>
          </w:p>
        </w:tc>
      </w:tr>
      <w:tr>
        <w:trPr>
          <w:trHeight w:val="116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усинский муниципальный район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22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38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12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24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9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4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ое город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3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1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уса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6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4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ское город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9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3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Магнитка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6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9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локаз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вед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озаводское сельское поселение 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9</w:t>
            </w:r>
          </w:p>
        </w:tc>
      </w:tr>
      <w:tr>
        <w:trPr>
          <w:trHeight w:val="363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гайбакский  муниципальный район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78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86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4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4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03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11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е город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Южный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с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ка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ель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ик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гайбак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троле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риж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2</w:t>
            </w:r>
          </w:p>
        </w:tc>
      </w:tr>
      <w:tr>
        <w:trPr>
          <w:trHeight w:val="146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селенче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2</w:t>
            </w:r>
          </w:p>
        </w:tc>
      </w:tr>
      <w:tr>
        <w:trPr>
          <w:trHeight w:val="25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ршампенуаз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4</w:t>
            </w:r>
          </w:p>
        </w:tc>
      </w:tr>
      <w:tr>
        <w:trPr>
          <w:trHeight w:val="24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язепетровский  муниципальный район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68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81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5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82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2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9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ое город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8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5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язепетровск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5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2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>Гривенское</w:t>
            </w:r>
            <w:r>
              <w:rPr>
                <w:color w:val="000000"/>
                <w:sz w:val="26"/>
                <w:szCs w:val="26"/>
              </w:rPr>
              <w:t xml:space="preserve">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5</w:t>
            </w:r>
          </w:p>
        </w:tc>
      </w:tr>
      <w:tr>
        <w:trPr>
          <w:trHeight w:val="139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г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нкурд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емах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9</w:t>
            </w:r>
          </w:p>
        </w:tc>
      </w:tr>
      <w:tr>
        <w:trPr>
          <w:trHeight w:val="36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ктябрьский муниципальный район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78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857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78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85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ов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акуль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чердык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утояр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ыск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як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яконьк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оль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тябрь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овинн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ободне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</w:tr>
      <w:tr>
        <w:trPr>
          <w:trHeight w:val="27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7" w:hanging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йско-Чебаркуль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удин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</w:tr>
      <w:tr>
        <w:trPr>
          <w:trHeight w:val="36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ластовский муниципальный район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83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823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64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565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8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58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ое город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68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60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Пласт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64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6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ис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мар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чкар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пн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9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аткинский муниципальный район 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9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28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13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48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7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0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ткинское город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81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92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 xml:space="preserve">г. Сатка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21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32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9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кальское город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8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4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акал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9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6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дяушское город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1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Бердяуш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1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1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евое город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8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3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Межевой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8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3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еинское город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4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5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Сулея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2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4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йл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9</w:t>
            </w:r>
          </w:p>
        </w:tc>
      </w:tr>
      <w:tr>
        <w:trPr>
          <w:trHeight w:val="39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ман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3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основский муниципальный район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14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90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14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909</w:t>
            </w:r>
          </w:p>
        </w:tc>
      </w:tr>
      <w:tr>
        <w:trPr>
          <w:trHeight w:val="289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иш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хангельское сельское поселение 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несе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годереве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1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1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сауль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нополь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менкуль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6</w:t>
            </w:r>
          </w:p>
        </w:tc>
      </w:tr>
      <w:tr>
        <w:trPr>
          <w:trHeight w:val="323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рне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ое поселение Новый Кременкуль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ета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щ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8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ккул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ргаз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лнечн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че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м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Троицкий муниципальный район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73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88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73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888</w:t>
            </w:r>
          </w:p>
        </w:tc>
      </w:tr>
      <w:tr>
        <w:trPr>
          <w:trHeight w:val="207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озер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</w:t>
            </w:r>
          </w:p>
        </w:tc>
      </w:tr>
      <w:tr>
        <w:trPr>
          <w:trHeight w:val="169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бр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2</w:t>
            </w:r>
          </w:p>
        </w:tc>
      </w:tr>
      <w:tr>
        <w:trPr>
          <w:trHeight w:val="159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обыш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синское сельское поселение 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юч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ястиц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соброд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жнесанар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мир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сча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дник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0</w:t>
            </w:r>
          </w:p>
        </w:tc>
      </w:tr>
      <w:tr>
        <w:trPr>
          <w:trHeight w:val="28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оицко-Совхозн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нтар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снополя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5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Увельский муниципальный район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73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586</w:t>
            </w:r>
          </w:p>
        </w:tc>
      </w:tr>
      <w:tr>
        <w:trPr>
          <w:trHeight w:val="169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73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586</w:t>
            </w:r>
          </w:p>
        </w:tc>
      </w:tr>
      <w:tr>
        <w:trPr>
          <w:trHeight w:val="338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ме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чиг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носель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рдвин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в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ждестве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ь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1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мутин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4</w:t>
            </w:r>
          </w:p>
        </w:tc>
      </w:tr>
      <w:tr>
        <w:trPr>
          <w:trHeight w:val="223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утор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0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Уйский муниципальный район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42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650</w:t>
            </w:r>
          </w:p>
        </w:tc>
      </w:tr>
      <w:tr>
        <w:trPr>
          <w:trHeight w:val="211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42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65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опавл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ин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ндыш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дыш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мляк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р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л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</w:t>
            </w:r>
          </w:p>
        </w:tc>
      </w:tr>
      <w:tr>
        <w:trPr>
          <w:trHeight w:val="356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7" w:hanging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жнеусцелем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кол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5</w:t>
            </w:r>
          </w:p>
        </w:tc>
      </w:tr>
      <w:tr>
        <w:trPr>
          <w:trHeight w:val="167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й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7</w:t>
            </w:r>
          </w:p>
        </w:tc>
      </w:tr>
      <w:tr>
        <w:trPr>
          <w:trHeight w:val="129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Чебаркульский муниципальный район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75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777</w:t>
            </w:r>
          </w:p>
        </w:tc>
      </w:tr>
      <w:tr>
        <w:trPr>
          <w:trHeight w:val="159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75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77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шкиль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рлам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ндрав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прях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рафан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миряз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вник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лимон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хмат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Чесменский муниципальный район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80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877</w:t>
            </w:r>
          </w:p>
        </w:tc>
      </w:tr>
      <w:tr>
        <w:trPr>
          <w:trHeight w:val="178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80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877</w:t>
            </w:r>
          </w:p>
        </w:tc>
      </w:tr>
      <w:tr>
        <w:trPr>
          <w:trHeight w:val="19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ез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0</w:t>
            </w:r>
          </w:p>
        </w:tc>
      </w:tr>
      <w:tr>
        <w:trPr>
          <w:trHeight w:val="272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тл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ин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мир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</w:t>
            </w:r>
          </w:p>
        </w:tc>
      </w:tr>
      <w:tr>
        <w:trPr>
          <w:trHeight w:val="1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укра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</w:tr>
      <w:tr>
        <w:trPr>
          <w:trHeight w:val="242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дут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</w:t>
            </w:r>
          </w:p>
        </w:tc>
      </w:tr>
      <w:tr>
        <w:trPr>
          <w:trHeight w:val="24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рас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</w:t>
            </w:r>
          </w:p>
        </w:tc>
      </w:tr>
      <w:tr>
        <w:trPr>
          <w:trHeight w:val="28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рут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</w:t>
            </w:r>
          </w:p>
        </w:tc>
      </w:tr>
      <w:tr>
        <w:trPr>
          <w:trHeight w:val="201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глиц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виллинг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нобор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1</w:t>
            </w:r>
          </w:p>
        </w:tc>
      </w:tr>
      <w:tr>
        <w:trPr>
          <w:trHeight w:val="30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сме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3</w:t>
            </w:r>
          </w:p>
        </w:tc>
      </w:tr>
    </w:tbl>
    <w:p>
      <w:pPr>
        <w:pStyle w:val="Normal"/>
        <w:ind w:left="-284" w:right="-285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vertAlign w:val="superscript"/>
        </w:rPr>
        <w:t xml:space="preserve"> </w:t>
      </w:r>
      <w:r>
        <w:rPr>
          <w:vertAlign w:val="superscript"/>
        </w:rPr>
        <w:t>1)</w:t>
      </w:r>
      <w:r>
        <w:rPr/>
        <w:t>В целом по Челябинской области данные приведены с учетом закрытых административно-территориальных образований.</w:t>
      </w:r>
    </w:p>
    <w:p>
      <w:pPr>
        <w:pStyle w:val="Normal"/>
        <w:tabs>
          <w:tab w:val="clear" w:pos="708"/>
          <w:tab w:val="left" w:pos="426" w:leader="none"/>
        </w:tabs>
        <w:ind w:left="-284" w:right="-285" w:hanging="0"/>
        <w:jc w:val="both"/>
        <w:rPr/>
      </w:pPr>
      <w:r>
        <w:rPr>
          <w:vertAlign w:val="superscript"/>
        </w:rPr>
        <w:t xml:space="preserve">  </w:t>
      </w:r>
      <w:r>
        <w:rPr>
          <w:vertAlign w:val="superscript"/>
        </w:rPr>
        <w:t>2)</w:t>
      </w:r>
      <w:r>
        <w:rPr/>
        <w:t xml:space="preserve"> В соответствии с Указом Президента Российской Федерации от 23 сентября 2016 года </w:t>
        <w:br/>
        <w:t xml:space="preserve">№ 493 «Об упразднении закрытого административно-территориального образования – поселка Локомотивного Челябинской области» с 1 января 2017 года поселок Локомотивный Челябинской области упразднен как закрытое административно-территориальное образование.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113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азвание Знак"/>
    <w:basedOn w:val="Style11"/>
    <w:qFormat/>
    <w:rPr>
      <w:sz w:val="28"/>
      <w:szCs w:val="24"/>
    </w:rPr>
  </w:style>
  <w:style w:type="character" w:styleId="2">
    <w:name w:val="Заголовок 2 Знак"/>
    <w:basedOn w:val="Style11"/>
    <w:qFormat/>
    <w:rPr>
      <w:b/>
      <w:bCs/>
      <w:color w:val="FF0000"/>
      <w:sz w:val="28"/>
      <w:szCs w:val="24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Style15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eastAsia="Arial Unicode MS" w:cs="Arial CYR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eastAsia="Arial Unicode MS" w:cs="Arial CYR"/>
    </w:rPr>
  </w:style>
  <w:style w:type="paragraph" w:styleId="Style16">
    <w:name w:val="Название объекта"/>
    <w:basedOn w:val="Normal"/>
    <w:next w:val="Normal"/>
    <w:qFormat/>
    <w:pPr/>
    <w:rPr>
      <w:sz w:val="32"/>
      <w:szCs w:val="20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Наименование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02:00Z</dcterms:created>
  <dc:creator>AHudyakova</dc:creator>
  <dc:description/>
  <cp:keywords/>
  <dc:language>en-US</dc:language>
  <cp:lastModifiedBy>User</cp:lastModifiedBy>
  <cp:lastPrinted>2017-02-28T14:28:00Z</cp:lastPrinted>
  <dcterms:modified xsi:type="dcterms:W3CDTF">2019-01-25T09:02:00Z</dcterms:modified>
  <cp:revision>2</cp:revision>
  <dc:subject/>
  <dc:title>Оценка численности постоянного населения Челябинской области</dc:title>
</cp:coreProperties>
</file>