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Численность постоянного населения Челябинской области </w:t>
        <w:br/>
        <w:t>в разрезе муниципальных образований</w:t>
      </w:r>
      <w:r>
        <w:rPr>
          <w:b/>
          <w:i/>
          <w:sz w:val="26"/>
          <w:szCs w:val="26"/>
        </w:rPr>
        <w:t xml:space="preserve"> </w:t>
        <w:br/>
      </w:r>
      <w:r>
        <w:rPr>
          <w:b/>
          <w:sz w:val="26"/>
          <w:szCs w:val="26"/>
        </w:rPr>
        <w:t>на 1 января 2016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человек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99"/>
        <w:gridCol w:w="2100"/>
      </w:tblGrid>
      <w:tr>
        <w:trPr>
          <w:tblHeader w:val="true"/>
          <w:trHeight w:val="2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Численность постоянного населения на 01.01.2016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реднегодовая численность населения за 2015 год</w:t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Челябинская область</w:t>
            </w:r>
            <w:r>
              <w:rPr>
                <w:b/>
                <w:bCs/>
                <w:sz w:val="26"/>
                <w:szCs w:val="26"/>
                <w:vertAlign w:val="superscript"/>
                <w:lang w:val="en-US"/>
              </w:rPr>
              <w:t>1)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7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8995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11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8915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5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80</w:t>
            </w:r>
          </w:p>
        </w:tc>
      </w:tr>
      <w:tr>
        <w:trPr>
          <w:trHeight w:val="15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лябинский городской округ с внутригородским делением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19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769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hanging="0"/>
              <w:rPr/>
            </w:pPr>
            <w:r>
              <w:rPr>
                <w:sz w:val="26"/>
                <w:szCs w:val="26"/>
              </w:rPr>
              <w:t>внутригородские районы: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67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чатов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8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5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5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050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1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8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8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озавод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8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1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рхнеуфалей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51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Верхний Уфале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9</w:t>
            </w:r>
          </w:p>
        </w:tc>
      </w:tr>
      <w:tr>
        <w:trPr>
          <w:trHeight w:val="30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латоустов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2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709</w:t>
            </w:r>
          </w:p>
        </w:tc>
      </w:tr>
      <w:tr>
        <w:trPr>
          <w:trHeight w:val="2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Златоуст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0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50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2</w:t>
            </w:r>
          </w:p>
        </w:tc>
      </w:tr>
      <w:tr>
        <w:trPr>
          <w:trHeight w:val="191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абаш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5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8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арабаш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6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</w:t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пей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3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51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опейск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1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4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2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ыштым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62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Кыштым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0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9</w:t>
            </w:r>
          </w:p>
        </w:tc>
      </w:tr>
      <w:tr>
        <w:trPr>
          <w:trHeight w:val="24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гнитогор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5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730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районы: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9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0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жоникидзев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1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бережны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4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266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ас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0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12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Миасс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3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35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74</w:t>
            </w:r>
          </w:p>
        </w:tc>
      </w:tr>
      <w:tr>
        <w:trPr>
          <w:trHeight w:val="351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8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139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сть-Катав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4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г. Усть-Катав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6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675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Южноуральский городской округ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8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85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. Южноуральск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9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гапов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7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7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анное 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6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т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вчат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8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го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г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ге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</w:t>
            </w:r>
          </w:p>
        </w:tc>
      </w:tr>
      <w:tr>
        <w:trPr>
          <w:trHeight w:val="34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ргаяшский 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84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84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ашев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4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згу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гулов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биш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9</w:t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шал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ышевское c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у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к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айберди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аткулов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шинский 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4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786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5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92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6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Аш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6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ьяр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6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ьяр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5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сельское на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3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им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5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Кропачево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я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а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е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Точильн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единский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44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4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ама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ам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яж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сомоль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ледниц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</w:t>
            </w:r>
          </w:p>
        </w:tc>
      </w:tr>
      <w:tr>
        <w:trPr>
          <w:trHeight w:val="31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</w:t>
            </w:r>
          </w:p>
        </w:tc>
      </w:tr>
      <w:tr>
        <w:trPr>
          <w:trHeight w:val="2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арненский муниципальный район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36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3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ят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</w:tr>
      <w:tr>
        <w:trPr>
          <w:trHeight w:val="36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октябр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вч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пциг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ра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ст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</w:tr>
      <w:tr>
        <w:trPr>
          <w:trHeight w:val="36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77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0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73</w:t>
            </w:r>
          </w:p>
        </w:tc>
      </w:tr>
      <w:tr>
        <w:trPr>
          <w:trHeight w:val="3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раль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Верхнеуральск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озерн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пгт. Межозерны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гай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с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мен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штадт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</w:t>
            </w:r>
          </w:p>
        </w:tc>
      </w:tr>
      <w:tr>
        <w:trPr>
          <w:trHeight w:val="25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манжелин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613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57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1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г. Еманжелинск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0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ураль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1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Заураль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1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гор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8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Красногор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3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ткульский 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69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6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ыш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нос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ус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таба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</w:t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елг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бату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енк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к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</w:t>
            </w:r>
          </w:p>
        </w:tc>
      </w:tr>
      <w:tr>
        <w:trPr>
          <w:trHeight w:val="22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рталин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3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449</w:t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700</w:t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49</w:t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Карталинское</w:t>
            </w:r>
            <w:r>
              <w:rPr>
                <w:color w:val="000000"/>
                <w:sz w:val="26"/>
                <w:szCs w:val="26"/>
              </w:rPr>
              <w:t xml:space="preserve">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0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рталы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0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ша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пет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чу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лю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реч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-Степ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слин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5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5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1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6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0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сли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6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шневогор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Вишневогорск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ря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гов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зи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н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бу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у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</w:t>
            </w:r>
          </w:p>
        </w:tc>
      </w:tr>
      <w:tr>
        <w:trPr>
          <w:trHeight w:val="30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тав-Иванов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0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5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44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Катав-Ивановск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4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</w:tr>
      <w:tr>
        <w:trPr>
          <w:trHeight w:val="3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юзан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1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рюзань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9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дярыш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-Ката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един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и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ю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зильский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82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8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да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ит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ингей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ай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ула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цбах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ерш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пок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учев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>
          <w:trHeight w:val="34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ельское поселение Путь Октября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 xml:space="preserve">Сырт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ркин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40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5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8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13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6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ркино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35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ай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ервомайски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8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ин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9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Роз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94</w:t>
            </w:r>
          </w:p>
        </w:tc>
      </w:tr>
      <w:tr>
        <w:trPr>
          <w:trHeight w:val="26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сноармейский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159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15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абуг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д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докалма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аш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ыр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урн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о-Теч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гоя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нк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34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нашакский 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19</w:t>
            </w:r>
          </w:p>
        </w:tc>
      </w:tr>
      <w:tr>
        <w:trPr>
          <w:trHeight w:val="16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19</w:t>
            </w:r>
          </w:p>
        </w:tc>
      </w:tr>
      <w:tr>
        <w:trPr>
          <w:trHeight w:val="15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яш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люм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ук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Багаря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7</w:t>
            </w:r>
          </w:p>
        </w:tc>
      </w:tr>
      <w:tr>
        <w:trPr>
          <w:trHeight w:val="25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т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1</w:t>
            </w:r>
          </w:p>
        </w:tc>
      </w:tr>
      <w:tr>
        <w:trPr>
          <w:trHeight w:val="11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син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53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2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3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1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0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8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1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с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4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агнитка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оказ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завод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гайбакский 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7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1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Южны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ка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е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л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иж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</w:t>
            </w:r>
          </w:p>
        </w:tc>
      </w:tr>
      <w:tr>
        <w:trPr>
          <w:trHeight w:val="14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еленче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</w:tr>
      <w:tr>
        <w:trPr>
          <w:trHeight w:val="25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ршампенуаз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2</w:t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язепетровский 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5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0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8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1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зепетровск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sz w:val="26"/>
                <w:szCs w:val="26"/>
              </w:rPr>
              <w:t>Гривенское</w:t>
            </w:r>
            <w:r>
              <w:rPr>
                <w:color w:val="000000"/>
                <w:sz w:val="26"/>
                <w:szCs w:val="26"/>
              </w:rPr>
              <w:t xml:space="preserve">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</w:tr>
      <w:tr>
        <w:trPr>
          <w:trHeight w:val="13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г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курд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мах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7</w:t>
            </w:r>
          </w:p>
        </w:tc>
      </w:tr>
      <w:tr>
        <w:trPr>
          <w:trHeight w:val="36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ский муниципальный район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3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3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в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к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ерды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оя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ск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я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конь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вин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</w:tr>
      <w:tr>
        <w:trPr>
          <w:trHeight w:val="27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-Чебарк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ди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</w:tr>
      <w:tr>
        <w:trPr>
          <w:trHeight w:val="36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стов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34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07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4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ласт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0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а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ка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н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ткинский муниципальный район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05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город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8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19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6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7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 xml:space="preserve">г. Сатка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56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аль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кал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яушск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Бердяуш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4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евое город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ежевой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ское городское по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Сулея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л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снов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6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76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6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768</w:t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иш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нес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дерев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а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по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енку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5</w:t>
            </w:r>
          </w:p>
        </w:tc>
      </w:tr>
      <w:tr>
        <w:trPr>
          <w:trHeight w:val="323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н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9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поселение Новый Кременкуль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ета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щ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ку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газ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неч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ч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оиц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4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40</w:t>
            </w:r>
          </w:p>
        </w:tc>
      </w:tr>
      <w:tr>
        <w:trPr>
          <w:trHeight w:val="20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зе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</w:t>
            </w:r>
          </w:p>
        </w:tc>
      </w:tr>
      <w:tr>
        <w:trPr>
          <w:trHeight w:val="16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б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1</w:t>
            </w:r>
          </w:p>
        </w:tc>
      </w:tr>
      <w:tr>
        <w:trPr>
          <w:trHeight w:val="1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ыш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синское сельское поселение 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ястиц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оброд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сана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а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ик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</w:t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о-Совхозн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нта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снополя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вель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09</w:t>
            </w:r>
          </w:p>
        </w:tc>
      </w:tr>
      <w:tr>
        <w:trPr>
          <w:trHeight w:val="16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09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чиг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се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дви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в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еств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5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мутин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то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й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83</w:t>
            </w:r>
          </w:p>
        </w:tc>
      </w:tr>
      <w:tr>
        <w:trPr>
          <w:trHeight w:val="211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8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пав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дыш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дыш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мляк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</w:tr>
      <w:tr>
        <w:trPr>
          <w:trHeight w:val="35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7" w:hanging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усцелем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3</w:t>
            </w:r>
          </w:p>
        </w:tc>
      </w:tr>
      <w:tr>
        <w:trPr>
          <w:trHeight w:val="167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</w:t>
            </w:r>
          </w:p>
        </w:tc>
      </w:tr>
      <w:tr>
        <w:trPr>
          <w:trHeight w:val="12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баркуль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26</w:t>
            </w:r>
          </w:p>
        </w:tc>
      </w:tr>
      <w:tr>
        <w:trPr>
          <w:trHeight w:val="15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2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шкиль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лам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7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драв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ях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фа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3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ирязе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5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ник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4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мо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есменский муниципальный район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78</w:t>
            </w:r>
          </w:p>
        </w:tc>
      </w:tr>
      <w:tr>
        <w:trPr>
          <w:trHeight w:val="178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сельское населени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78</w:t>
            </w:r>
          </w:p>
        </w:tc>
      </w:tr>
      <w:tr>
        <w:trPr>
          <w:trHeight w:val="19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</w:t>
            </w:r>
          </w:p>
        </w:tc>
      </w:tr>
      <w:tr>
        <w:trPr>
          <w:trHeight w:val="27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ми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15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укра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</w:tr>
      <w:tr>
        <w:trPr>
          <w:trHeight w:val="242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дут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ути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иц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иллинг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бор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</w:t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ое сельское поселение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В целом по Челябинской области с учетом закрытых административно-территориальных образовани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color w:val="FF0000"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eastAsia="Arial Unicode MS" w:cs="Arial CYR"/>
    </w:rPr>
  </w:style>
  <w:style w:type="paragraph" w:styleId="Style16">
    <w:name w:val="Название объекта"/>
    <w:basedOn w:val="Normal"/>
    <w:next w:val="Normal"/>
    <w:qFormat/>
    <w:pPr/>
    <w:rPr>
      <w:sz w:val="32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2:00Z</dcterms:created>
  <dc:creator>AHudyakova</dc:creator>
  <dc:description/>
  <cp:keywords/>
  <dc:language>en-US</dc:language>
  <cp:lastModifiedBy>User</cp:lastModifiedBy>
  <cp:lastPrinted>2016-03-17T14:05:00Z</cp:lastPrinted>
  <dcterms:modified xsi:type="dcterms:W3CDTF">2019-01-25T09:02:00Z</dcterms:modified>
  <cp:revision>2</cp:revision>
  <dc:subject/>
  <dc:title>Оценка численности постоянного населения Челябинской области</dc:title>
</cp:coreProperties>
</file>