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ИСЛЕННОСТЬ ПОСТОЯННОГО НАСЕЛЕНИЯ ЧЕЛЯБИНСКОЙ ОБЛАСТИ </w:t>
        <w:br/>
        <w:t>В РАЗРЕЗЕ МУНИЦИПАЛЬНЫХ ОБРАЗОВА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челове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480"/>
        <w:gridCol w:w="2480"/>
      </w:tblGrid>
      <w:tr>
        <w:trPr>
          <w:tblHeader w:val="true"/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Численность постоянного населения </w:t>
              <w:br/>
              <w:t>на 1 января 2019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реднегодовая численность населения </w:t>
              <w:br/>
              <w:t>за 2018 год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елябинская область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7575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4395</w:t>
            </w:r>
          </w:p>
        </w:tc>
      </w:tr>
      <w:tr>
        <w:trPr>
          <w:trHeight w:val="2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7497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1820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7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257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рхнеуфалей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6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1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>г. Верхний Уфале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8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9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4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латоустов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46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234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>г. Златоу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3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13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4</w:t>
            </w:r>
          </w:p>
        </w:tc>
      </w:tr>
      <w:tr>
        <w:trPr>
          <w:trHeight w:val="19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абаш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5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3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>г. Карабаш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5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2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</w:t>
            </w:r>
          </w:p>
        </w:tc>
      </w:tr>
      <w:tr>
        <w:trPr>
          <w:trHeight w:val="28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пей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38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33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>г. Копейс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23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18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4</w:t>
            </w:r>
          </w:p>
        </w:tc>
      </w:tr>
      <w:tr>
        <w:trPr>
          <w:trHeight w:val="31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ыштым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9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29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>г. Кышты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41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0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Локомотивны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5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71</w:t>
            </w:r>
          </w:p>
        </w:tc>
      </w:tr>
      <w:tr>
        <w:trPr>
          <w:trHeight w:val="24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гнитогор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326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89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районы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3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14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жоникидзев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6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7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бережны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8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67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ас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47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78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>г. Миасс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2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47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0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09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зерский городской округ (ЗАТО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22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38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>г. Озерс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81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94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41</w:t>
            </w:r>
          </w:p>
        </w:tc>
      </w:tr>
      <w:tr>
        <w:trPr>
          <w:trHeight w:val="23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нежинский городской округ (ЗАТО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4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62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>г. Снежинс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8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6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</w:t>
            </w:r>
          </w:p>
        </w:tc>
      </w:tr>
      <w:tr>
        <w:trPr>
          <w:trHeight w:val="35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хгорный городской округ (ЗАТО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61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664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15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53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сть-Катав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2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9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/>
            </w:pPr>
            <w:r>
              <w:rPr>
                <w:sz w:val="26"/>
                <w:szCs w:val="26"/>
              </w:rPr>
              <w:t xml:space="preserve">г. Усть-Катав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4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7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3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65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лябинский городской округ с внутригородским делением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071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154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городские районы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22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773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84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203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8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53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78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3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4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66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озавод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3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6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0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4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Южноуральский городской округ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68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78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жноуральс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4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3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гапов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7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1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7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16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7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анное 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1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т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6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вчат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4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7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/>
            </w:pPr>
            <w:r>
              <w:rPr>
                <w:sz w:val="26"/>
                <w:szCs w:val="26"/>
              </w:rPr>
              <w:t>3870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го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9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г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ге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/>
            </w:pPr>
            <w:r>
              <w:rPr>
                <w:b/>
                <w:bCs/>
                <w:sz w:val="26"/>
                <w:szCs w:val="26"/>
              </w:rPr>
              <w:t>Аргаяшский муниципальный райо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4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77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4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77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ашев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9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згу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мгулов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биш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7</w:t>
            </w:r>
          </w:p>
        </w:tc>
      </w:tr>
      <w:tr>
        <w:trPr>
          <w:trHeight w:val="27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шал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ышевское c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у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к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айбердин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аткулов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Ашин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97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45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9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72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2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8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ш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8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ьяр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ьяр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на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1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3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и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6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пачев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Кропачев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ян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а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е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чильн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единский муниципальный райо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1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6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1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6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ама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кам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1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яж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сомольское сельское поселение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ледниц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/>
            </w:pPr>
            <w:r>
              <w:rPr>
                <w:sz w:val="26"/>
                <w:szCs w:val="26"/>
              </w:rPr>
              <w:t>174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</w:tr>
      <w:tr>
        <w:trPr>
          <w:trHeight w:val="3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мник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арненский муниципальный район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74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5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74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5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т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нин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октябр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евч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/>
            </w:pPr>
            <w:r>
              <w:rPr>
                <w:sz w:val="26"/>
                <w:szCs w:val="26"/>
              </w:rPr>
              <w:t>144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йпциг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ра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ст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</w:tr>
      <w:tr>
        <w:trPr>
          <w:trHeight w:val="36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уральский муниципальный райо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9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4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6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4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92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04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раль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ерхнеуральс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озерн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9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3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Межозерны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9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3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гай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/>
            </w:pPr>
            <w:r>
              <w:rPr>
                <w:sz w:val="26"/>
                <w:szCs w:val="26"/>
              </w:rPr>
              <w:t>237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с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с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мен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штадт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</w:t>
            </w:r>
          </w:p>
        </w:tc>
      </w:tr>
      <w:tr>
        <w:trPr>
          <w:trHeight w:val="25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манжелин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7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19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64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06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2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8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Еманжелинс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1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7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ураль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5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Заураль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5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гор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5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Красногор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1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2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Еткуль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8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74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8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7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тыш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нос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ус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таба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елг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батур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енк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к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ян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/>
            </w:pPr>
            <w:r>
              <w:rPr>
                <w:sz w:val="26"/>
                <w:szCs w:val="26"/>
              </w:rPr>
              <w:t>2160</w:t>
            </w:r>
          </w:p>
        </w:tc>
      </w:tr>
      <w:tr>
        <w:trPr>
          <w:trHeight w:val="2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талин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4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33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44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2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0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0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/>
            </w:pPr>
            <w:r>
              <w:rPr>
                <w:sz w:val="26"/>
                <w:szCs w:val="26"/>
              </w:rPr>
              <w:t>Карталинское</w:t>
            </w:r>
            <w:r>
              <w:rPr>
                <w:color w:val="000000"/>
                <w:sz w:val="26"/>
                <w:szCs w:val="26"/>
              </w:rPr>
              <w:t xml:space="preserve">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4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2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рталы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4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2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ша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петр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чур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лю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а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нен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реч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-Степ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слин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43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664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4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5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9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1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8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6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сли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5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3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евогор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6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Вишневогорс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1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аря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гов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зин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виженское сель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н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бу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бур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</w:t>
            </w:r>
          </w:p>
        </w:tc>
      </w:tr>
      <w:tr>
        <w:trPr>
          <w:trHeight w:val="30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тав-Ивановский муниципальный райо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1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4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3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6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7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7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8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тав-Ивановск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5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6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юзан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8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рюзань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7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9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дярыш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-Ката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единское сельское поселение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пи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лю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изильский муниципальный райо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5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5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да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ит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нгей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ай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ула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цбах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ерш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покр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учевское сельское поселение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/>
            </w:pPr>
            <w:r>
              <w:rPr>
                <w:sz w:val="26"/>
                <w:szCs w:val="26"/>
              </w:rPr>
              <w:t>Сельское поселение Путь Октябр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рт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а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ркин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9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27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42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75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4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30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ркино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1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2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1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/>
            </w:pPr>
            <w:r>
              <w:rPr>
                <w:sz w:val="26"/>
                <w:szCs w:val="26"/>
              </w:rPr>
              <w:t>пгт Первомайск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8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7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ин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5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right="-85" w:hanging="0"/>
              <w:rPr/>
            </w:pPr>
            <w:r>
              <w:rPr>
                <w:sz w:val="26"/>
                <w:szCs w:val="26"/>
              </w:rPr>
              <w:t>пгт Роз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59</w:t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асноармейский муниципальный райо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36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0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36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0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абуг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д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одокалма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р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ш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ыр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урн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ское сельское поселение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о-Теч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гоя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нку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-85" w:hanging="0"/>
              <w:rPr/>
            </w:pPr>
            <w:r>
              <w:rPr>
                <w:b/>
                <w:bCs/>
                <w:sz w:val="26"/>
                <w:szCs w:val="26"/>
              </w:rPr>
              <w:t>Кунашакский муниципальный райо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5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821</w:t>
            </w:r>
          </w:p>
        </w:tc>
      </w:tr>
      <w:tr>
        <w:trPr>
          <w:trHeight w:val="16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5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21</w:t>
            </w:r>
          </w:p>
        </w:tc>
      </w:tr>
      <w:tr>
        <w:trPr>
          <w:trHeight w:val="15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р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яш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слюм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уку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Багаря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9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т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</w:t>
            </w:r>
          </w:p>
        </w:tc>
      </w:tr>
      <w:tr>
        <w:trPr>
          <w:trHeight w:val="11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син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46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63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6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8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9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4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8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9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с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1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2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7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Магнит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5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оказ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вед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заводское сельское поселение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5</w:t>
            </w:r>
          </w:p>
        </w:tc>
      </w:tr>
      <w:tr>
        <w:trPr>
          <w:trHeight w:val="36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-85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Нагайбак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0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3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0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2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Южны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с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ка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е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л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иж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</w:t>
            </w:r>
          </w:p>
        </w:tc>
      </w:tr>
      <w:tr>
        <w:trPr>
          <w:trHeight w:val="14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селенче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</w:t>
            </w:r>
          </w:p>
        </w:tc>
      </w:tr>
      <w:tr>
        <w:trPr>
          <w:trHeight w:val="2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ршампенуаз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3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-85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Нязепетров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2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6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1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4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6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4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язепетровс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1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/>
            </w:pPr>
            <w:r>
              <w:rPr>
                <w:sz w:val="26"/>
                <w:szCs w:val="26"/>
              </w:rPr>
              <w:t>Гривенское</w:t>
            </w:r>
            <w:r>
              <w:rPr>
                <w:color w:val="000000"/>
                <w:sz w:val="26"/>
                <w:szCs w:val="26"/>
              </w:rPr>
              <w:t xml:space="preserve">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</w:tr>
      <w:tr>
        <w:trPr>
          <w:trHeight w:val="13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г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курд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мах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ский муниципальный район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4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39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4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3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в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ку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ерды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тоя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ск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я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конь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овин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бодн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</w:tr>
      <w:tr>
        <w:trPr>
          <w:trHeight w:val="2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-Чебарку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ди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стов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2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16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5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81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6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3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9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1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ласт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5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8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ар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ка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ткинский муниципальный район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8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35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21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7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5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86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11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атка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6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аль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7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0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кал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0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3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яушск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Бердяуш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евое город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4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Межево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4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инское городское по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51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/>
            </w:pPr>
            <w:r>
              <w:rPr>
                <w:sz w:val="26"/>
                <w:szCs w:val="26"/>
              </w:rPr>
              <w:t>пгт Суле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5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680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йл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9</w:t>
            </w:r>
          </w:p>
        </w:tc>
      </w:tr>
      <w:tr>
        <w:trPr>
          <w:trHeight w:val="3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снов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95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33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95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334</w:t>
            </w:r>
          </w:p>
        </w:tc>
      </w:tr>
      <w:tr>
        <w:trPr>
          <w:trHeight w:val="28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иш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ангельское сельское поселение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нес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одерев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ау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по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енку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9</w:t>
            </w:r>
          </w:p>
        </w:tc>
      </w:tr>
      <w:tr>
        <w:trPr>
          <w:trHeight w:val="3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н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/>
            </w:pPr>
            <w:r>
              <w:rPr>
                <w:sz w:val="26"/>
                <w:szCs w:val="26"/>
              </w:rPr>
              <w:t xml:space="preserve">Сельское поселение Новый Кременкуль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ета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щ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ку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газ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неч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ч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6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9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2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89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25</w:t>
            </w:r>
          </w:p>
        </w:tc>
      </w:tr>
      <w:tr>
        <w:trPr>
          <w:trHeight w:val="20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зе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</w:t>
            </w:r>
          </w:p>
        </w:tc>
      </w:tr>
      <w:tr>
        <w:trPr>
          <w:trHeight w:val="16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бр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5</w:t>
            </w:r>
          </w:p>
        </w:tc>
      </w:tr>
      <w:tr>
        <w:trPr>
          <w:trHeight w:val="1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быш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синское сельское поселение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юч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ястиц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оброд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сана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ча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ник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3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о-Совхозн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нтар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снополя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вель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8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91</w:t>
            </w:r>
          </w:p>
        </w:tc>
      </w:tr>
      <w:tr>
        <w:trPr>
          <w:trHeight w:val="16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8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91</w:t>
            </w:r>
          </w:p>
        </w:tc>
      </w:tr>
      <w:tr>
        <w:trPr>
          <w:trHeight w:val="33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чиг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се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дви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в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ждеств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мутин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8</w:t>
            </w:r>
          </w:p>
        </w:tc>
      </w:tr>
      <w:tr>
        <w:trPr>
          <w:trHeight w:val="2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то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й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715</w:t>
            </w:r>
          </w:p>
        </w:tc>
      </w:tr>
      <w:tr>
        <w:trPr>
          <w:trHeight w:val="21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0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71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дыш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дыш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мляк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</w:tr>
      <w:tr>
        <w:trPr>
          <w:trHeight w:val="35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усцелем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9</w:t>
            </w:r>
          </w:p>
        </w:tc>
      </w:tr>
      <w:tr>
        <w:trPr>
          <w:trHeight w:val="16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8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0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624</w:t>
            </w:r>
          </w:p>
        </w:tc>
      </w:tr>
      <w:tr>
        <w:trPr>
          <w:trHeight w:val="15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0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2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шкиль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9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лам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драв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7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ях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фа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6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ирязе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5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ник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мо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3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сменский муниципальный район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5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34</w:t>
            </w:r>
          </w:p>
        </w:tc>
      </w:tr>
      <w:tr>
        <w:trPr>
          <w:trHeight w:val="17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5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34</w:t>
            </w:r>
          </w:p>
        </w:tc>
      </w:tr>
      <w:tr>
        <w:trPr>
          <w:trHeight w:val="1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3</w:t>
            </w:r>
          </w:p>
        </w:tc>
      </w:tr>
      <w:tr>
        <w:trPr>
          <w:trHeight w:val="27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</w:tr>
      <w:tr>
        <w:trPr>
          <w:trHeight w:val="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кра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</w:tr>
      <w:tr>
        <w:trPr>
          <w:trHeight w:val="24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дут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</w:tr>
      <w:tr>
        <w:trPr>
          <w:trHeight w:val="2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ов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ути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</w:tr>
      <w:tr>
        <w:trPr>
          <w:trHeight w:val="20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лиц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иллинг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2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бор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9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ое сельское поселе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8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color w:val="FF0000"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Style16">
    <w:name w:val="Название объекта"/>
    <w:basedOn w:val="Normal"/>
    <w:next w:val="Normal"/>
    <w:qFormat/>
    <w:pPr/>
    <w:rPr>
      <w:sz w:val="32"/>
      <w:szCs w:val="20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8:00Z</dcterms:created>
  <dc:creator>AHudyakova</dc:creator>
  <dc:description/>
  <dc:language>en-US</dc:language>
  <cp:lastModifiedBy>Administrator</cp:lastModifiedBy>
  <cp:lastPrinted>2019-04-03T13:01:00Z</cp:lastPrinted>
  <dcterms:modified xsi:type="dcterms:W3CDTF">2019-04-03T08:18:00Z</dcterms:modified>
  <cp:revision>2</cp:revision>
  <dc:subject/>
  <dc:title>Оценка численности постоянного населения Челябинской области</dc:title>
</cp:coreProperties>
</file>