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ланируемых проверок Челябинскст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надзорными органами в 2018 году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98"/>
        <w:gridCol w:w="2835"/>
        <w:gridCol w:w="1275"/>
        <w:gridCol w:w="368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период)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-надзорного орг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дения провер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предмет проверк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8 г. – 28.02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Челяби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рки – осуществление надзора за исполнением законодательства о противодействии корруп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 – исполнение требований законодательства о противодействии коррупции, направленных на профилактику коррупционных правонарушений и исполнения федеральными государственными гражданскими служащими Челябинскстата установленных законодательством о противодействии коррупции обязанностей, запретов и ограничений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8 г. -12.04.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нспекция труда в Челяби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-тар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рки - 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в том числе по охране труда, оплате труда, исполнение работодателем обязанностей по обеспечению обязательных условий и охраны труда,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обращением от 28.02.2018 г. № 74/7-297-18-ОБ.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 – соблюдение обязательных требований и (или) требований, установленных муниципальными правовыми актам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18 г. -10.08.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казначейства по Челяби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 – хозяйственной деятельности в Челябинскстат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 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№ 2 Государственного учреждения -Челябинского регионального отделения Фонда социального страхования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произведенных расходов на выплату страхового обеспечения по обязательному социальному страхованию на случай временной нетрудоспособности и в связи с материнство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2:00Z</dcterms:created>
  <dc:creator>p74_SopovaSI</dc:creator>
  <dc:description/>
  <cp:keywords/>
  <dc:language>en-US</dc:language>
  <cp:lastModifiedBy>User</cp:lastModifiedBy>
  <cp:lastPrinted>2018-08-09T15:44:00Z</cp:lastPrinted>
  <dcterms:modified xsi:type="dcterms:W3CDTF">2018-12-12T08:52:00Z</dcterms:modified>
  <cp:revision>2</cp:revision>
  <dc:subject/>
  <dc:title/>
</cp:coreProperties>
</file>